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ИНИСТЕРСТВО ЭКОНОМИК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П Р И К А З 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8 апреля 2011 г.                                                                                        № 01-109</w:t>
      </w:r>
    </w:p>
    <w:p>
      <w:pPr>
        <w:pStyle w:val="Normal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Ульяновск</w:t>
      </w:r>
    </w:p>
    <w:p>
      <w:pPr>
        <w:pStyle w:val="ConsPlusNormal"/>
        <w:ind w:right="-1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тарифов на услуги по передаче </w:t>
      </w:r>
    </w:p>
    <w:p>
      <w:pPr>
        <w:pStyle w:val="ConsPlusTitle"/>
        <w:widowControl/>
        <w:spacing w:lineRule="auto" w:line="2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ической энергии и о признании утратившими силу некоторых приказов Министерства экономики Ульяновской области </w:t>
      </w:r>
    </w:p>
    <w:p>
      <w:pPr>
        <w:pStyle w:val="ConsPlusTitle"/>
        <w:widowControl/>
        <w:spacing w:lineRule="auto" w:line="2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исполнения постановления Правительства Российской Федерации от 27.12.2010 № 1172 «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», в соответствии с Федеральным законом от 26.03.2003 № 35-ФЗ «Об электроэнергетике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риказом Федеральной службы по тарифам от 06.08.2004 № 20-э/2 «Об утверждении методических указаний по расчёту регулируемых тарифов и цен на электрическую (тепловую) энергию на розничном (потребительском) рынке», приказом Федеральной службы по тарифам от 29.07.2010 № 174-э/8 «Об утверждении Методических указаний по расчёту тарифов на услуги по передаче электрической энергии по сетям, с использованием которых услуги по передаче электрической энергии оказываются территориальными сетевыми организациями на основе долгосрочных параметров регулирования деятельности территориальных сетевых организаций», на основании Положения о Министерстве экономики Ульяновской области, утверждённым постановлением Правительства  Ульяновской области от 18.12.2007 № 29/478, </w:t>
      </w:r>
      <w:r>
        <w:rPr>
          <w:color w:val="000000"/>
          <w:spacing w:val="22"/>
          <w:sz w:val="28"/>
          <w:szCs w:val="28"/>
        </w:rPr>
        <w:t>п р и к а з ы в а ю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sz w:val="28"/>
          <w:szCs w:val="28"/>
        </w:rPr>
        <w:t>1.1. Единые (котловые) тарифы на услуги по передаче электрической энергии на территории Ульяновской области, согласно приложению № 1.</w:t>
      </w:r>
    </w:p>
    <w:p>
      <w:pPr>
        <w:pStyle w:val="Normal"/>
        <w:autoSpaceDE w:val="false"/>
        <w:spacing w:lineRule="auto" w:line="216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Индивидуальные тарифы на услуги по передаче электрической энергии для взаиморасчётов между сетевыми организациями, согласно приложению №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Долгосрочные параметры регулирования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, согласно приложению № 3.</w:t>
      </w:r>
    </w:p>
    <w:p>
      <w:pPr>
        <w:pStyle w:val="ConsPlusNonformat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Необходимую валовую выручку (НВВ) </w:t>
      </w:r>
      <w:r>
        <w:rPr>
          <w:rFonts w:cs="Times New Roman" w:ascii="Times New Roman" w:hAnsi="Times New Roman"/>
          <w:color w:val="000000"/>
          <w:sz w:val="28"/>
          <w:szCs w:val="28"/>
        </w:rPr>
        <w:t>сетев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 регулирования (без учёта оплаты потерь), согласно приложению № 4.</w:t>
      </w:r>
    </w:p>
    <w:p>
      <w:pPr>
        <w:pStyle w:val="ConsPlusNonformat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 Долгосрочные параметры регулирования для сетевых организаций, применяющих метод доходности инвестированного капитала (RAB) при расчёте тарифов на услуги по передаче электрической энергии, согласно приложению № 5.</w:t>
      </w:r>
    </w:p>
    <w:p>
      <w:pPr>
        <w:pStyle w:val="ConsPlusNonformat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арифы, установленные в пункте 1 настоящего приказа, действуют с 01 мая 2011 года по 31 декабря 2011 года включительно.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директора департамента по регулированию цен и тарифов Министерства экономики Ульяновской области.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а                                                                                                  О.В.Асму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18 апреля  2011 г. № 06-109</w:t>
      </w:r>
    </w:p>
    <w:p>
      <w:pPr>
        <w:pStyle w:val="Normal"/>
        <w:autoSpaceDE w:val="false"/>
        <w:spacing w:lineRule="auto" w:line="20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ЕДИНЫЕ (КОТЛОВЫЕ) ТАРИФЫ</w:t>
      </w:r>
    </w:p>
    <w:p>
      <w:pPr>
        <w:pStyle w:val="Normal"/>
        <w:autoSpaceDE w:val="false"/>
        <w:spacing w:lineRule="auto" w:line="20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 УСЛУГИ ПО ПЕРЕДАЧЕ ЭЛЕКТРИЧЕСКОЙ ЭНЕРГИИ НА ТЕРРИТОРИИ УЛЬЯНОВСКОЙ ОБЛАСТИ</w:t>
      </w:r>
    </w:p>
    <w:p>
      <w:pPr>
        <w:pStyle w:val="Normal"/>
        <w:autoSpaceDE w:val="false"/>
        <w:spacing w:lineRule="auto" w:line="20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104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6"/>
        <w:gridCol w:w="1440"/>
        <w:gridCol w:w="1440"/>
        <w:gridCol w:w="1440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b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Единица  </w:t>
              <w:br/>
              <w:t>измерения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Диапазоны напря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В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СН-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СН-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НН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7</w:t>
            </w:r>
          </w:p>
        </w:tc>
      </w:tr>
      <w:tr>
        <w:trPr>
          <w:trHeight w:val="4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</w:t>
            </w:r>
          </w:p>
        </w:tc>
        <w:tc>
          <w:tcPr>
            <w:tcW w:w="9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Население и потребители приравненные к населению   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1. 1. 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Одноставочный тариф </w:t>
            </w:r>
          </w:p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(без учёта НДС)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уб./МВт·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35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</w:tr>
      <w:tr>
        <w:trPr>
          <w:trHeight w:val="5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1.2.   </w:t>
            </w:r>
          </w:p>
        </w:tc>
        <w:tc>
          <w:tcPr>
            <w:tcW w:w="9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Двухставочный тариф </w:t>
            </w:r>
          </w:p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(без учёта НДС)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1.2.1.  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 ставка за содержание   </w:t>
              <w:br/>
              <w:t xml:space="preserve">электрических сетей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руб./МВт· </w:t>
              <w:br/>
              <w:t xml:space="preserve">мес.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45 901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45 901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45 901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45 901,04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1.2 .2. 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 ставка на оплату       </w:t>
              <w:br/>
              <w:t xml:space="preserve">технологического расхода (потерь) в электрических сетях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уб./МВт·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.</w:t>
            </w:r>
          </w:p>
        </w:tc>
        <w:tc>
          <w:tcPr>
            <w:tcW w:w="9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Потребители,  получающие электрическую энергию и мощность с  шин (распределительного устройства) генераторного напряжения   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2. 1. 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Одноставочный тариф </w:t>
            </w:r>
          </w:p>
          <w:p>
            <w:pPr>
              <w:pStyle w:val="ConsPlusCell"/>
              <w:spacing w:lineRule="auto" w:line="204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(без учёта НДС)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уб./МВт·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 150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 357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 668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 678,93</w:t>
            </w:r>
          </w:p>
        </w:tc>
      </w:tr>
      <w:tr>
        <w:trPr>
          <w:trHeight w:val="5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2.2.   </w:t>
            </w:r>
          </w:p>
        </w:tc>
        <w:tc>
          <w:tcPr>
            <w:tcW w:w="9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Двухставочный тариф </w:t>
            </w:r>
          </w:p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(без учёта НДС)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2.2.1.  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 ставка за содержание   </w:t>
              <w:br/>
              <w:t xml:space="preserve">электрических сетей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руб./МВт· </w:t>
              <w:br/>
              <w:t xml:space="preserve">мес.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441 827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562 283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8"/>
                <w:szCs w:val="28"/>
              </w:rPr>
              <w:t>789 454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954 617,03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2.2 .2. 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 ставка на оплату       </w:t>
              <w:br/>
              <w:t xml:space="preserve">технологического расхода (потерь) в электрических сетях &lt;1&gt;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уб./МВт·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,</w:t>
            </w:r>
          </w:p>
        </w:tc>
        <w:tc>
          <w:tcPr>
            <w:tcW w:w="9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очие потребители, за исключением указанных в п.1 и п.2   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.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Одноставочный тариф </w:t>
            </w:r>
          </w:p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(без учёта НДС)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уб./МВт·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 268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 541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1 949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2 231,38</w:t>
            </w:r>
          </w:p>
        </w:tc>
      </w:tr>
      <w:tr>
        <w:trPr>
          <w:trHeight w:val="4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.2</w:t>
            </w:r>
          </w:p>
        </w:tc>
        <w:tc>
          <w:tcPr>
            <w:tcW w:w="9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Двухставочный тариф </w:t>
            </w:r>
          </w:p>
          <w:p>
            <w:pPr>
              <w:pStyle w:val="Normal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(без учёта НДС)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.2.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 ставка за содержание   </w:t>
              <w:br/>
              <w:t xml:space="preserve">электрических сетей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руб./МВт· </w:t>
              <w:br/>
              <w:t xml:space="preserve">мес.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441 827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562 283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8"/>
                <w:szCs w:val="28"/>
              </w:rPr>
              <w:t>789 454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954 617,03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.2.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 ставка на оплату       </w:t>
              <w:br/>
              <w:t xml:space="preserve">технологического расхода (потерь) в электрических сетях &lt;1&gt;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04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уб./МВт·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585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62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646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653,3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04"/>
        <w:ind w:left="-540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04"/>
        <w:ind w:left="-540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04"/>
        <w:ind w:left="-540" w:firstLine="540"/>
        <w:jc w:val="both"/>
        <w:rPr/>
      </w:pPr>
      <w:r>
        <w:rPr>
          <w:spacing w:val="-6"/>
          <w:sz w:val="28"/>
          <w:szCs w:val="28"/>
        </w:rPr>
        <w:t xml:space="preserve">Применение тарифов на услуги по передаче электрической энергии производится в соответствии </w:t>
      </w:r>
      <w:r>
        <w:rPr>
          <w:color w:val="000000"/>
          <w:spacing w:val="-6"/>
          <w:sz w:val="28"/>
          <w:szCs w:val="28"/>
        </w:rPr>
        <w:t>с пунктом 45</w:t>
      </w:r>
      <w:r>
        <w:rPr>
          <w:spacing w:val="-6"/>
          <w:sz w:val="28"/>
          <w:szCs w:val="28"/>
        </w:rPr>
        <w:t xml:space="preserve"> Методических указаний по расчёту регулируемых тарифов и цен на электрическую (тепловую) энергию на розничном (потребительском) рынке, утверждённых приказом ФСТ России от 06.08.2004 № 20-э/2.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18 апреля  2011 г. № 06-109</w:t>
      </w:r>
    </w:p>
    <w:p>
      <w:pPr>
        <w:pStyle w:val="Normal"/>
        <w:autoSpaceDE w:val="false"/>
        <w:spacing w:lineRule="auto" w:line="204"/>
        <w:ind w:left="720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ind w:left="720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ИНДИВИДУАЛЬНЫЕ ТАРИФЫ</w:t>
      </w:r>
    </w:p>
    <w:p>
      <w:pPr>
        <w:pStyle w:val="Normal"/>
        <w:autoSpaceDE w:val="false"/>
        <w:spacing w:lineRule="auto" w:line="20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 УСЛУГИ ПО ПЕРЕДАЧЕ ЭЛЕКТРИЧЕСКОЙ ЭНЕРГИИ</w:t>
      </w:r>
    </w:p>
    <w:p>
      <w:pPr>
        <w:pStyle w:val="Normal"/>
        <w:autoSpaceDE w:val="false"/>
        <w:spacing w:lineRule="auto" w:line="204"/>
        <w:ind w:left="720" w:hanging="0"/>
        <w:jc w:val="center"/>
        <w:rPr/>
      </w:pPr>
      <w:r>
        <w:rPr>
          <w:b/>
          <w:spacing w:val="-6"/>
          <w:sz w:val="28"/>
          <w:szCs w:val="28"/>
        </w:rPr>
        <w:t>ДЛЯ ВЗАИМОРАСЧЁТОВ МЕЖДУ СЕТЕВЫМИ ОРГАНИЗАЦИЯМИ</w:t>
      </w:r>
    </w:p>
    <w:p>
      <w:pPr>
        <w:pStyle w:val="Normal"/>
        <w:autoSpaceDE w:val="false"/>
        <w:spacing w:lineRule="auto" w:line="204"/>
        <w:ind w:left="72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ind w:left="72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0"/>
        <w:gridCol w:w="1980"/>
        <w:gridCol w:w="1980"/>
        <w:gridCol w:w="2160"/>
        <w:gridCol w:w="1631"/>
      </w:tblGrid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№ </w:t>
            </w:r>
            <w:r>
              <w:rPr>
                <w:spacing w:val="-20"/>
                <w:sz w:val="27"/>
                <w:szCs w:val="27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Наименование сетевых организаций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Двухставочный тариф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(без учёта НДС) </w:t>
            </w:r>
            <w:r>
              <w:rPr>
                <w:spacing w:val="-20"/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дноставочный тариф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(без учёта НДС)  </w:t>
            </w:r>
            <w:r>
              <w:rPr>
                <w:spacing w:val="-20"/>
                <w:sz w:val="27"/>
                <w:szCs w:val="27"/>
                <w:vertAlign w:val="superscript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Сетевая организация - плательщи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Сетевая 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организация - получатель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 xml:space="preserve">ставка за     </w:t>
              <w:br/>
              <w:t xml:space="preserve">содержание     </w:t>
              <w:br/>
              <w:t xml:space="preserve">электрических сетей </w:t>
            </w:r>
            <w:r>
              <w:rPr>
                <w:spacing w:val="-20"/>
                <w:sz w:val="27"/>
                <w:szCs w:val="27"/>
                <w:vertAlign w:val="superscript"/>
              </w:rPr>
              <w:t>2</w:t>
            </w:r>
            <w:r>
              <w:rPr>
                <w:spacing w:val="-20"/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ставка на оплату   </w:t>
              <w:br/>
              <w:t xml:space="preserve">технологического   </w:t>
              <w:br/>
              <w:t xml:space="preserve">расхода (потерь) 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руб./МВт•мес.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руб./МВт•ч     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 xml:space="preserve">руб./МВт•ч      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Ульяновский патронный завод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 052,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1,4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  <w:highlight w:val="yellow"/>
              </w:rPr>
            </w:pPr>
            <w:r>
              <w:rPr>
                <w:spacing w:val="-20"/>
                <w:sz w:val="27"/>
                <w:szCs w:val="27"/>
              </w:rPr>
              <w:t>2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Газпром энерго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 579,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3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6,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3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ГОУВПО УВАУГА (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2,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9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,2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4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Куйбышевская дирекция по энергообеспе-чению -структурное подразделение «Трансэнерго»- филиала ОАО «РЖД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 794,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5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,3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28 электрическая сеть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 659,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,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  <w:lang w:val="en-US"/>
              </w:rPr>
              <w:t>6</w:t>
            </w:r>
            <w:r>
              <w:rPr>
                <w:spacing w:val="-20"/>
                <w:sz w:val="27"/>
                <w:szCs w:val="27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МУП «Ульяновск-водоканал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53,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95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УАЗ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34,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8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СПМ -ЭНЕРГО ПЛЮ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 403,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1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1,9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ОО «Стройэнерго-ремонт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 788,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7,9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5,6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А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6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,5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8,3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ОО «ЭнергоХол-дин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 699,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3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0,7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ВолгаЭнергоИнженирин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935,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3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МУП «Электричес-кие се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 504,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,9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,8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ОО «Энергосеть»</w:t>
            </w:r>
            <w:r>
              <w:rPr>
                <w:sz w:val="27"/>
                <w:szCs w:val="27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 026,9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,1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8,6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АО «Новоульянов-ский завод ЖБ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18,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,1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695,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1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,1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Инза Сер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 764,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4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7,2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ГНЦ НИИАР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40,8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7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381,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,6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АО «Ульянов-ская сетев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394,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9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6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 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АО «МРСК Волги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 648,6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6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,6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ГНЦ НИИАР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 739,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,5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1,3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Славутич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 653,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3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0,1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Комет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 193,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,0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0,1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УТЕ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 755,9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8,2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СПМ-Энерго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5 250,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,1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3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Строй ЖБ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 375,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,85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4,1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Симбирск Мук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 029,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4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,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БУ Исправительная колония № 8 УФСИН России по Улья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241 111,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,95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7,3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ЗАО «ЯВВ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МРСК Волг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0 929,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,4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7,7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АО «Ульяновс-кая сетев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 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695,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1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АО «Ульянов-ская сетев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28 электрическая сеть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 659,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,0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,4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АО «Ульянов-ская сетев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Инза сер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 764,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4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,4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Ульяновская сетев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200 708,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4,3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118,4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 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695,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1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Куйбышевская дирекция по энергообеспе-чению-структурное подразделение «Трансэнерго»- филиала ОАО «РЖД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 739,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55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,2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28 электрическая сеть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 659,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,0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,5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яновскводоканал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53,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95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75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Опытный завод «УНИПТИМАШ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 080,9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75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7,3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Ульяновский речной порт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430,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,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ОО «Спецмаш-строй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365,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1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5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Инза Сер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 764,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49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1,9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ОО «Энергосеть»</w:t>
            </w:r>
            <w:r>
              <w:rPr>
                <w:sz w:val="27"/>
                <w:szCs w:val="27"/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 026,9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,1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9,5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ОО «Стройэнерго-ремонт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 788,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9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6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ОО «ЭнергоХол-дин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 25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ОАО "Ульянов-ский комбинат строитель-ных материалов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УльГЭ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 179,5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4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0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28 электрическая сеть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 659,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,0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,9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МУП «Ульяновск-водоканал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939,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95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75,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Заволжское ППЖТ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 073,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,2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5,4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 СП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 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430,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,6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ИП Фёдоров Андрей Семёнович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«Авиастар- ОПЭ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 268,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,3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9,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7"/>
                <w:szCs w:val="27"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ГНЦ НИИАР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Паритет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 378,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17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66,49</w:t>
            </w:r>
          </w:p>
        </w:tc>
      </w:tr>
    </w:tbl>
    <w:p>
      <w:pPr>
        <w:pStyle w:val="Normal"/>
        <w:autoSpaceDE w:val="false"/>
        <w:spacing w:lineRule="auto" w:line="204"/>
        <w:ind w:left="-360" w:firstLine="54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ind w:left="-360" w:firstLine="54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04"/>
        <w:ind w:left="-360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предприятий, отмеченных знаком &lt;*&gt; тарифы (ставки) установлены с учётом НДС.</w:t>
      </w:r>
    </w:p>
    <w:p>
      <w:pPr>
        <w:pStyle w:val="Normal"/>
        <w:numPr>
          <w:ilvl w:val="0"/>
          <w:numId w:val="2"/>
        </w:numPr>
        <w:autoSpaceDE w:val="false"/>
        <w:spacing w:lineRule="auto" w:line="204"/>
        <w:ind w:left="-360" w:firstLine="540"/>
        <w:jc w:val="both"/>
        <w:rPr/>
      </w:pPr>
      <w:r>
        <w:rPr>
          <w:spacing w:val="-6"/>
          <w:sz w:val="28"/>
          <w:szCs w:val="28"/>
        </w:rPr>
        <w:t>Ставка за содержание электрических сетей индивидуального тарифа рассчитана на заявленную мощность (МВт).</w:t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18 апреля  2011 г. № 06-109</w:t>
      </w:r>
    </w:p>
    <w:p>
      <w:pPr>
        <w:pStyle w:val="Normal"/>
        <w:autoSpaceDE w:val="false"/>
        <w:spacing w:lineRule="auto" w:line="204"/>
        <w:ind w:left="48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е параметр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для территориальных сетевых организаци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тарифы на услуги по передач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ой энергии устанавливаются на осно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х параметров регулирования деятельност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рриториальных сетевых организ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800"/>
        <w:gridCol w:w="1800"/>
        <w:gridCol w:w="1800"/>
        <w:gridCol w:w="1800"/>
      </w:tblGrid>
      <w:tr>
        <w:trPr>
          <w:trHeight w:val="9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Наименование</w:t>
              <w:br/>
              <w:t xml:space="preserve">сетевой  </w:t>
              <w:br/>
              <w:t>организации</w:t>
              <w:br/>
              <w:t xml:space="preserve">в субъекте </w:t>
              <w:br/>
              <w:t xml:space="preserve">Российской </w:t>
              <w:br/>
              <w:t>Федерац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Базовый    </w:t>
              <w:br/>
              <w:t xml:space="preserve">уровень    </w:t>
              <w:br/>
              <w:t>подконтрольных</w:t>
              <w:br/>
              <w:t>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Индекс    </w:t>
              <w:br/>
              <w:t>эффективности</w:t>
              <w:br/>
              <w:t>подконтрольных</w:t>
              <w:br/>
              <w:t>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Коэффициент </w:t>
              <w:br/>
              <w:t xml:space="preserve">эластичности </w:t>
              <w:br/>
              <w:t>подконтрольных</w:t>
              <w:br/>
              <w:t xml:space="preserve">расходов   </w:t>
              <w:br/>
              <w:t>по количеству</w:t>
              <w:br/>
              <w:t>акти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Максимальная возможная  </w:t>
              <w:br/>
              <w:t>корректировка необходимой</w:t>
              <w:br/>
              <w:t xml:space="preserve">валовой выручки,     </w:t>
              <w:br/>
              <w:t xml:space="preserve">осуществляемая с учетом </w:t>
              <w:br/>
              <w:t>достижения установленного</w:t>
              <w:br/>
              <w:t xml:space="preserve">уровня надежности и   </w:t>
              <w:br/>
              <w:t>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млн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%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Открытое акционерное общество «Межрегиональ-</w:t>
            </w:r>
          </w:p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ная распредели-тельная сетевая компания Волги» (ОАО «МРСК Волги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786,8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0,5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0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832,8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881,6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933,2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</w:t>
            </w:r>
          </w:p>
        </w:tc>
      </w:tr>
      <w:tr>
        <w:trPr>
          <w:trHeight w:val="501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0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989,0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pacing w:val="-20"/>
                <w:sz w:val="26"/>
                <w:szCs w:val="26"/>
              </w:rPr>
            </w:pPr>
            <w:r>
              <w:rPr>
                <w:bCs/>
                <w:spacing w:val="-20"/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86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18 апреля  2011 г. № 06-109</w:t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ВВ сетевых организаций на долгосрочный период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улирования (без учёта оплаты потерь)</w:t>
      </w:r>
    </w:p>
    <w:p>
      <w:pPr>
        <w:pStyle w:val="Normal"/>
        <w:autoSpaceDE w:val="false"/>
        <w:spacing w:lineRule="auto" w:line="204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tbl>
      <w:tblPr>
        <w:tblW w:w="9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34"/>
        <w:gridCol w:w="869"/>
        <w:gridCol w:w="4520"/>
      </w:tblGrid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сетевой организации </w:t>
              <w:br/>
              <w:t>в субъекте Российской Федер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НВВ сетевой организации без учёта</w:t>
              <w:br/>
              <w:t>оплаты потерь, тыс. руб.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 </w:t>
            </w:r>
            <w:r>
              <w:rPr>
                <w:spacing w:val="-20"/>
                <w:sz w:val="28"/>
                <w:szCs w:val="28"/>
              </w:rPr>
              <w:t>Открытое акционерное общество «Межрегиональная распределительная сетевая компания Волги» (ОАО «МРСК Волги»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6 969,5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2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4 725,9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3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71 900,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4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98 233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5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47 227,7</w:t>
            </w:r>
          </w:p>
        </w:tc>
      </w:tr>
    </w:tbl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79" w:footer="0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774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810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риказу Министерства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810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left="8100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18 апреля  2011 г. № 06-109</w:t>
      </w:r>
    </w:p>
    <w:p>
      <w:pPr>
        <w:pStyle w:val="Normal"/>
        <w:autoSpaceDE w:val="false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е параметры регулир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етевых организаций, применяющих метод доход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нвестированного капитала (RAB) при расчёте тариф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по передаче электрической энерг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49"/>
        <w:gridCol w:w="629"/>
        <w:gridCol w:w="1584"/>
        <w:gridCol w:w="1120"/>
        <w:gridCol w:w="1418"/>
        <w:gridCol w:w="1275"/>
        <w:gridCol w:w="709"/>
        <w:gridCol w:w="709"/>
        <w:gridCol w:w="709"/>
        <w:gridCol w:w="850"/>
        <w:gridCol w:w="1134"/>
        <w:gridCol w:w="1276"/>
        <w:gridCol w:w="1460"/>
      </w:tblGrid>
      <w:tr>
        <w:trPr>
          <w:trHeight w:val="14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 xml:space="preserve">сетевой </w:t>
              <w:br/>
              <w:t xml:space="preserve">организации </w:t>
            </w:r>
          </w:p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 xml:space="preserve">в субъекте </w:t>
              <w:br/>
              <w:t>Российской Федерации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Г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0"/>
                <w:sz w:val="26"/>
                <w:szCs w:val="26"/>
              </w:rPr>
              <w:t xml:space="preserve">Базовый уровень операционных </w:t>
            </w:r>
            <w:r>
              <w:rPr>
                <w:spacing w:val="-30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30"/>
                <w:sz w:val="26"/>
                <w:szCs w:val="26"/>
              </w:rPr>
              <w:t>расхо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 xml:space="preserve">Индекс </w:t>
            </w:r>
          </w:p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 xml:space="preserve">эффективности </w:t>
            </w:r>
          </w:p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операционных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spacing w:val="-30"/>
                <w:sz w:val="26"/>
                <w:szCs w:val="26"/>
              </w:rPr>
              <w:t>инвестиро</w:t>
            </w:r>
            <w:r>
              <w:rPr>
                <w:spacing w:val="-30"/>
                <w:sz w:val="26"/>
                <w:szCs w:val="26"/>
                <w:lang w:val="en-US"/>
              </w:rPr>
              <w:t>-</w:t>
            </w:r>
            <w:r>
              <w:rPr>
                <w:spacing w:val="-30"/>
                <w:sz w:val="26"/>
                <w:szCs w:val="26"/>
              </w:rPr>
              <w:t>ванного капит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0"/>
                <w:sz w:val="26"/>
                <w:szCs w:val="26"/>
              </w:rPr>
              <w:t>Чистый оборотный  капит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0"/>
                <w:sz w:val="26"/>
                <w:szCs w:val="26"/>
              </w:rPr>
              <w:t>Норма  доходности</w:t>
              <w:br/>
              <w:t>на  инвестиро-ванный  капит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Региональный коэффициент доход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0"/>
                <w:sz w:val="26"/>
                <w:szCs w:val="26"/>
              </w:rPr>
              <w:t>Срок  возврата инвести-рованного капит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Уровень надежности</w:t>
              <w:br/>
              <w:t>реализуемых товаров (услуг)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0"/>
                <w:sz w:val="26"/>
                <w:szCs w:val="26"/>
              </w:rPr>
              <w:t>Уровень качества реализуемых товаров (услуг)</w:t>
            </w:r>
          </w:p>
        </w:tc>
      </w:tr>
      <w:tr>
        <w:trPr>
          <w:trHeight w:val="2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НД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РК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Р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млн. руб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0"/>
                <w:sz w:val="16"/>
                <w:szCs w:val="16"/>
              </w:rPr>
            </w:pPr>
            <w:r>
              <w:rPr>
                <w:b/>
                <w:bCs/>
                <w:spacing w:val="-3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0"/>
                <w:sz w:val="26"/>
                <w:szCs w:val="26"/>
              </w:rPr>
            </w:pPr>
            <w:r>
              <w:rPr>
                <w:spacing w:val="-20"/>
                <w:sz w:val="28"/>
                <w:szCs w:val="28"/>
              </w:rPr>
              <w:t>Открытое акционерное общество «Межрегиональная распределительная сетевая компания Волги» (ОАО «МРСК Волги»)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201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86</w:t>
            </w:r>
            <w:r>
              <w:rPr>
                <w:spacing w:val="-20"/>
                <w:sz w:val="28"/>
                <w:szCs w:val="26"/>
              </w:rPr>
              <w:t>,8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6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72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99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0"/>
                <w:sz w:val="26"/>
                <w:szCs w:val="26"/>
              </w:rPr>
            </w:pPr>
            <w:r>
              <w:rPr>
                <w:bCs/>
                <w:spacing w:val="-30"/>
                <w:sz w:val="26"/>
                <w:szCs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201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6"/>
              </w:rPr>
              <w:t>832,8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5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39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99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0"/>
                <w:sz w:val="26"/>
                <w:szCs w:val="26"/>
              </w:rPr>
            </w:pPr>
            <w:r>
              <w:rPr>
                <w:bCs/>
                <w:spacing w:val="-30"/>
                <w:sz w:val="26"/>
                <w:szCs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20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6"/>
              </w:rPr>
              <w:t>881,6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1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5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99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0"/>
                <w:sz w:val="26"/>
                <w:szCs w:val="26"/>
              </w:rPr>
            </w:pPr>
            <w:r>
              <w:rPr>
                <w:bCs/>
                <w:spacing w:val="-30"/>
                <w:sz w:val="26"/>
                <w:szCs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201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6"/>
              </w:rPr>
              <w:t>933,2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6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99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0"/>
                <w:sz w:val="26"/>
                <w:szCs w:val="26"/>
              </w:rPr>
            </w:pPr>
            <w:r>
              <w:rPr>
                <w:bCs/>
                <w:spacing w:val="-30"/>
                <w:sz w:val="26"/>
                <w:szCs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201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6"/>
              </w:rPr>
              <w:t>989,06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3,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38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9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04"/>
        <w:ind w:left="4320" w:hanging="0"/>
        <w:jc w:val="center"/>
        <w:outlineLvl w:val="1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9:00Z</dcterms:created>
  <dc:creator>user</dc:creator>
  <dc:description/>
  <cp:keywords/>
  <dc:language>en-US</dc:language>
  <cp:lastModifiedBy>Bogunova</cp:lastModifiedBy>
  <cp:lastPrinted>2011-04-19T11:05:00Z</cp:lastPrinted>
  <dcterms:modified xsi:type="dcterms:W3CDTF">2011-04-25T10:29:00Z</dcterms:modified>
  <cp:revision>2</cp:revision>
  <dc:subject/>
  <dc:title>Проект</dc:title>
</cp:coreProperties>
</file>